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附件</w:t>
      </w:r>
      <w:r>
        <w:rPr>
          <w:rFonts w:cs="宋体;SimSun" w:ascii="宋体;SimSun" w:hAnsi="宋体;SimSun"/>
          <w:b/>
          <w:kern w:val="2"/>
          <w:sz w:val="24"/>
        </w:rPr>
        <w:t>1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</w:rPr>
        <w:t>科研业绩审核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8"/>
        <w:gridCol w:w="2232"/>
        <w:gridCol w:w="142"/>
        <w:gridCol w:w="203"/>
        <w:gridCol w:w="225"/>
        <w:gridCol w:w="270"/>
        <w:gridCol w:w="510"/>
        <w:gridCol w:w="615"/>
        <w:gridCol w:w="360"/>
        <w:gridCol w:w="60"/>
        <w:gridCol w:w="135"/>
        <w:gridCol w:w="32"/>
        <w:gridCol w:w="200"/>
        <w:gridCol w:w="338"/>
        <w:gridCol w:w="300"/>
        <w:gridCol w:w="375"/>
        <w:gridCol w:w="7"/>
        <w:gridCol w:w="758"/>
        <w:gridCol w:w="165"/>
        <w:gridCol w:w="1372"/>
      </w:tblGrid>
      <w:tr>
        <w:trPr>
          <w:trHeight w:val="828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姓 名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张满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院（部）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电子信息工程学院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承担纵向科研项目情况</w:t>
            </w:r>
          </w:p>
        </w:tc>
      </w:tr>
      <w:tr>
        <w:trPr>
          <w:trHeight w:val="4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4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微尖模板诱导可控龟裂制备纳米通道方法研究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自然科学基金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基于双面纳米结构的高效可穿戴摩擦纳米发电机研究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省科学技术厅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基于模板诱导龟裂效应的纳流控</w:t>
            </w:r>
            <w:r>
              <w:rPr>
                <w:rFonts w:eastAsia="等线" w:cs="等线" w:ascii="等线" w:hAnsi="等线"/>
                <w:szCs w:val="21"/>
              </w:rPr>
              <w:t>DNA</w:t>
            </w:r>
            <w:r>
              <w:rPr>
                <w:rFonts w:ascii="等线" w:hAnsi="等线" w:cs="等线" w:eastAsia="等线"/>
                <w:szCs w:val="21"/>
              </w:rPr>
              <w:t>芯片制造技术研究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省科技创新苗子工程管理办公室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账经费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9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中智慧校园平台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校园情报站的构建与维护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涪陵区子琪电脑经营部</w:t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发表学术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el hybrid adhesive material base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n thiol-ene system for nanoconglutination technology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Proc. of SPIE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019.1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I(CA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lexible Pressure Sensor Based on Poly(dimethylsiloxane)</w:t>
              <w:br/>
              <w:t>Nanostructures Fil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urnal of Microelectronic Manufacturing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.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维普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ical Properties 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uble-Sided Polymer Surface Nanostructur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noscale Research Letters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.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2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Fabrication of Vertical Organic Nanowire Arrays via Modified Nanoimprint Lithography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noscience and Nanotechnology Letters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.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3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lexible single-electrode-based triboelectric nanogenerator based on double-sided nanostructur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P Advances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.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4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paration of Double-sided Nanostructure Based 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oft-nanoimprinting Lithography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urnal of Microelectronic Manufacturing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维普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ymer Periodic Nanostructures on Curved Substrates by UV-Curable Hybrid Soft Nanoimprint Lithography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Nanoscience and Nanotechnology Letters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3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rication of hybrid soft-nanoimprint stamp with sub-100 nm resolution based on thiol-en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urnal of Nanoscience and Nanotechnology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4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High-precision structure fabrication based on an etching resistanc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ayer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. of SPIE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I(CA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rication of high aspect ratio (&gt;100:1) nanopillar array based on thiol-en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roelectronic Engineering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3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nobowl array fabrication based on nanoimprint lithography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tik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4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巯基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烯材料的亚波长光栅制备方法研究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光电工程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  <w:r>
              <w:rPr>
                <w:color w:val="000000"/>
                <w:sz w:val="22"/>
                <w:szCs w:val="22"/>
              </w:rPr>
              <w:t>.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SCD</w:t>
            </w:r>
            <w:r>
              <w:rPr>
                <w:rFonts w:ascii="宋体;SimSun" w:hAnsi="宋体;SimSun" w:cs="宋体;SimSun"/>
                <w:bCs/>
                <w:szCs w:val="21"/>
              </w:rPr>
              <w:t>核心库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rication of hybrid soft-nanoimprint mold in benign ambient based on thol-en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tik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.1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4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low nanospheres array fabrication via nano-conglutination technology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Journal 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noscience and Nanotechnology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.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4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nobowl array fabrication via conglutination process based on thiol-ene polymer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EE Photonics Journal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.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 3</w:t>
            </w:r>
            <w:r>
              <w:rPr>
                <w:rFonts w:ascii="宋体;SimSun" w:hAnsi="宋体;SimSun" w:cs="宋体;SimSun"/>
                <w:bCs/>
                <w:szCs w:val="21"/>
              </w:rPr>
              <w:t>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双面可穿戴的摩擦纳米发电机及其制备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紫外光固化纳米压印聚合物模板的制备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紫外光固化软印刷复合模板的制备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基于模板诱导龟裂效应的纳流道制备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巯基</w:t>
            </w:r>
            <w:r>
              <w:rPr/>
              <w:t>-</w:t>
            </w:r>
            <w:r>
              <w:rPr/>
              <w:t>烯紫外光固化纳米压印材料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柔性紫外光压印复合模板及其制备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双折射材料的制备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多焦点仿生复眼光学元件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多焦点仿生复眼结构的成形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种基于中心离轴型微透镜的激光匀化方法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明专利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1624" w:hRule="atLeast"/>
          <w:cantSplit w:val="true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打印时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李松柏</cp:lastModifiedBy>
  <cp:lastPrinted>2017-09-03T10:45:00Z</cp:lastPrinted>
  <dcterms:modified xsi:type="dcterms:W3CDTF">2019-12-12T03:12:00Z</dcterms:modified>
  <cp:revision>2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